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菌种进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2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对外提供种质资源与农作物种子、食用菌菌种进出口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进口审批【</w:t>
      </w:r>
      <w:r>
        <w:rPr>
          <w:rFonts w:eastAsia="方正仿宋_GBK" w:cs="方正仿宋_GBK" w:ascii="方正仿宋_GBK" w:hAnsi="方正仿宋_GBK"/>
          <w:strike w:val="false"/>
          <w:dstrike w:val="false"/>
          <w:color w:val="000000"/>
          <w:sz w:val="28"/>
          <w:szCs w:val="28"/>
          <w:lang w:val="en-US"/>
        </w:rPr>
        <w:t>000120322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菌种进口审批</w:t>
      </w:r>
      <w:r>
        <w:rPr>
          <w:rFonts w:eastAsia="方正仿宋_GBK" w:cs="方正仿宋_GBK" w:ascii="方正仿宋_GBK" w:hAnsi="方正仿宋_GBK"/>
          <w:strike w:val="false"/>
          <w:dstrike w:val="false"/>
          <w:color w:val="000000"/>
          <w:sz w:val="28"/>
          <w:szCs w:val="28"/>
          <w:lang w:val="en-US" w:eastAsia="zh-CN"/>
        </w:rPr>
        <w:t>(000120322005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审批项目的决定》（国发〔</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八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不完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草种、食用菌菌种进出口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菌种生产经营许可证，同时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菌种质量达到国家标准或者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等相关证明真实完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九条从事菌种进出口的单位，除具备菌种生产经营许可证以外，还应当依照国家外贸法律、行政法规的规定取得从事菌种进出口贸易的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一条进出口菌种应当符合下列条件：（一）属于国家允许进出口的菌种质资源；（二）菌种质量达到国家标准或者行业标准；（三）菌种名称、种性、数量、原产地等相关证明真实完备；（四）法律、法规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菌种进口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复印件、营业执照副本和进出口贸易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品种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属于国家允许进出口的菌种质资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菌种质量达国家标准或行业标准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菌种名称、种性、数量、原产地相关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三十一条 进出口菌种应当符合下列条件： （一）属于国家允许进出口的菌种质资源； （二）菌种质量达到国家标准或者行业标准； （三）菌种名称、种性、数量、原产地等相关证明真实完备； （四）法律、法规规定的其他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二条申请进出口菌种的单位和个人应当提交下列材料：（一）《食用菌菌种生产经营许可证》复印件、营业执照副本和进出口贸易资格证明；（二）食用菌品种说明；（三）符合第三十一条规定条件的其他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出）口菌种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十条申请进出口菌种的单位和个人，应当填写《进（出）口菌种审批表》，经省级人民政府农业行政主管部门批准后，依法办理进出口手续。菌种进出口审批单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委托中国（云南）自由贸易试验区各片区管委会行使部分省级行政职权事项（第二批）的决定》（云政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菌种进出口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1:50: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